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ЧЕРН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19года               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 Молодеж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поступлении и расходовании средств местного бюджета Черниговского сельского поселения Белореченского района, на подготовку и проведение выборов депутатов Совета Черниговского сельского поселения Белор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ёй 14 Закона Краснодарского края от 26 декабря 2005 года № 966-КЗ «О муниципальных выборах в Краснодарском крае», руководствуясь статьёй 26 Устава Черниговского сельского поселения Белореченского района, Совет Черниговского сельского поселения Белореченск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о поступлении и расходовании средств местного бюджета Черниговского сельского поселения Белореченского района, на подготовку и проведение выборов депутатов Совета Черниговского сельского поселения Белореч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решение Совета  Черниговского сельского поселения Белореченского района, 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начальника общего отдела администрации Черниг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Черни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О.С. Керодж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                                                А.А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6:00Z</dcterms:created>
  <dc:creator>ххх</dc:creator>
  <dc:description/>
  <cp:keywords/>
  <dc:language>en-US</dc:language>
  <cp:lastModifiedBy>MARINA</cp:lastModifiedBy>
  <cp:lastPrinted>2018-10-24T13:03:00Z</cp:lastPrinted>
  <dcterms:modified xsi:type="dcterms:W3CDTF">2019-10-21T09:31:00Z</dcterms:modified>
  <cp:revision>13</cp:revision>
  <dc:subject/>
  <dc:title>РОССИЙСКАЯ ФЕДЕРАЦИЯ</dc:title>
</cp:coreProperties>
</file>